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96974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49369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9980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61802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