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1700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26083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40571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4312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