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627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118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884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1543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