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27071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93002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72372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24460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