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36088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99813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39510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36052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953246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12457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06183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