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69826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748582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01439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42853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95964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37924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3980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90805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6970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11182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17612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99277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942242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41083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65102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734200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67399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54022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18641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754671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37453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83123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