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109802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89711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9549357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