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119563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5809439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0574255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2447203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0803604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4689651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