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68199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57289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25770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22247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143427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61156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668157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60580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57158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10947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19195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958703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43762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17512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06871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17358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83288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67847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207414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61700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76510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24796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27189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35649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52732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