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1322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410360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06237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398322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84333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