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23393060"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44443946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3082775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