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4526400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847440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2017927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1630885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30066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3759805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6179786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