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2420599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2444893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3008215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7149445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7254761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