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1038533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6478485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2307355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4782781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10573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4587791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