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878389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56626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173152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