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0278107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4998930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76693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185869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0176692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054909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83912528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91461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958350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4386417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2967034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99021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202932691"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9123451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0652067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4040021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8727525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8569634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9521298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029180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2444943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6742104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80319705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86268277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492849482"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