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77626325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7287991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415741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0861909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1089919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639613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4215886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171995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809826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5650277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205143772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2729566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00042549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7656994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3309648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88178568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36102115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56173550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1071830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6840895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176489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91835367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