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5871415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250482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114579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449006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821688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368226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888912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903874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12891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964810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575444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235097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845721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895628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963522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574920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627898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00365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918600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706554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372382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129875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412913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17302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111544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