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28633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19356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06196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14810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817833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040584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