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484470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109233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8909432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4793619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819879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3335548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5120406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8967723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2553265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55531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9051576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1626925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3928233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9919506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8377242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4880458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9288007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3805455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4470191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9213940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0718818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7992433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