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4646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955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60327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4007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00293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6835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04512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