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766782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375642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23540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