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11612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1884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86107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66848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4299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