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3.2   edited Feb 25 14:12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++ GUI Programming with Qt 3&lt;/b&gt;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