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9807364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9735494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9238882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8762269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