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8950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71597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9140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03026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