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0825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27821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05465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41881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