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976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0933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326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033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